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80677238"/>
                  <w:bookmarkStart w:id="1" w:name="__Fieldmark__0_258067723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80677238"/>
                  <w:bookmarkStart w:id="3" w:name="__Fieldmark__1_258067723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80677238"/>
                  <w:bookmarkStart w:id="5" w:name="__Fieldmark__2_258067723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80677238"/>
                  <w:bookmarkStart w:id="7" w:name="__Fieldmark__3_258067723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80677238"/>
                  <w:bookmarkStart w:id="9" w:name="__Fieldmark__4_258067723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80677238"/>
                  <w:bookmarkStart w:id="11" w:name="__Fieldmark__5_258067723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80677238"/>
                  <w:bookmarkStart w:id="13" w:name="__Fieldmark__6_258067723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80677238"/>
                  <w:bookmarkStart w:id="15" w:name="__Fieldmark__7_258067723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80677238"/>
                  <w:bookmarkStart w:id="17" w:name="__Fieldmark__8_258067723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80677238"/>
                  <w:bookmarkStart w:id="19" w:name="__Fieldmark__9_258067723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80677238"/>
                  <w:bookmarkStart w:id="21" w:name="__Fieldmark__10_258067723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80677238"/>
                  <w:bookmarkStart w:id="23" w:name="__Fieldmark__11_258067723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80677238"/>
                  <w:bookmarkStart w:id="25" w:name="__Fieldmark__12_258067723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80677238"/>
                  <w:bookmarkStart w:id="27" w:name="__Fieldmark__13_258067723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80677238"/>
                  <w:bookmarkStart w:id="29" w:name="__Fieldmark__14_258067723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80677238"/>
                  <w:bookmarkStart w:id="31" w:name="__Fieldmark__15_258067723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80677238"/>
                  <w:bookmarkStart w:id="33" w:name="__Fieldmark__16_258067723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80677238"/>
                  <w:bookmarkStart w:id="35" w:name="__Fieldmark__17_258067723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80677238"/>
                  <w:bookmarkStart w:id="37" w:name="__Fieldmark__18_258067723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80677238"/>
                  <w:bookmarkStart w:id="39" w:name="__Fieldmark__19_2580677238"/>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80677238"/>
                  <w:bookmarkStart w:id="41" w:name="__Fieldmark__20_258067723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80677238"/>
                  <w:bookmarkStart w:id="43" w:name="__Fieldmark__21_2580677238"/>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580677238"/>
                  <w:bookmarkStart w:id="45" w:name="__Fieldmark__22_258067723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580677238"/>
                  <w:bookmarkStart w:id="47" w:name="__Fieldmark__23_2580677238"/>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075619518"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2129208894"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422016675"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60391135"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996352324"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736617902"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2070285333"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1170022906"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